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т тестовых заданий по дисциплин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Т ТЕ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тестовых зада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b/>
          <w:color w:val="000000"/>
        </w:rPr>
        <w:t>Компетенция:</w:t>
      </w:r>
      <w:r>
        <w:rPr>
          <w:color w:val="000000"/>
        </w:rPr>
        <w:t xml:space="preserve"> УК-1: Способен осуществлять критический анализ проблемных ситуаций на основе системного подхода, вырабатывать стратегию действ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b/>
          <w:color w:val="000000"/>
        </w:rPr>
        <w:t>Индикатор:</w:t>
      </w:r>
      <w:r>
        <w:rPr>
          <w:color w:val="000000"/>
        </w:rPr>
        <w:t xml:space="preserve"> УК-1.1: Анализирует проблемную ситуацию как систему, выявляя ее составляющие и связи между ними и разрабатывает стратегию ее реш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Дисциплина</w:t>
      </w:r>
      <w:r>
        <w:rPr/>
        <w:t>: Методология научных исследований в экономик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color w:val="000000"/>
        </w:rPr>
      </w:pPr>
      <w:r>
        <w:rPr>
          <w:b/>
          <w:szCs w:val="28"/>
        </w:rPr>
        <w:t>Описание теста:</w:t>
      </w:r>
    </w:p>
    <w:p>
      <w:pPr>
        <w:pStyle w:val="Style18"/>
        <w:numPr>
          <w:ilvl w:val="0"/>
          <w:numId w:val="1"/>
        </w:numPr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ст состоит из 70 заданий, которые проверяют уровень освоения компетенций обучающегося. При тестировании каждому обучающемуся предлагается 30 тестовых заданий по 30 открытого и закрытого типов разных уровней сложност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. За правильный ответ тестового задания обучающийся получает 1 условный балл, за неправильный ответ – 0 баллов. По окончании тестирования, система автоматически определяет «заработанный итоговый балл» по тесту, согласно критериям оценки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3 Максимальная общая сумма баллов за все правильные ответы составляет – 100 баллов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4. Тест успешно пройден, если обучающийся правильно ответил на 70% тестовых заданий (61 балл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5. На прохождение тестирования, включая организационный момент, обучающимся отводится не более 45 минут. На каждое тестовое задание в среднем по 1,5 минуты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6. Обучающемуся предоставляется одна попытка для прохождения компьютерного тести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Кодификаторо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теста по дисциплине является раздел рабоче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4. Структура и содержание дисциплины (модуля)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учета тестовых заданий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84"/>
        <w:gridCol w:w="2693"/>
        <w:gridCol w:w="3119"/>
      </w:tblGrid>
      <w:tr>
        <w:trPr>
          <w:trHeight w:val="1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етенция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К-1: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</w:tr>
      <w:tr>
        <w:trPr>
          <w:trHeight w:val="1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К-1.1: Анализирует проблемную ситуацию как систему, выявляя ее составляющие и связи между ними и разрабатывает стратегию ее решения</w:t>
            </w:r>
          </w:p>
        </w:tc>
      </w:tr>
      <w:tr>
        <w:trPr>
          <w:trHeight w:val="1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циплина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ология научных исследований в экономике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ытого ти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крытого типа</w:t>
            </w:r>
          </w:p>
        </w:tc>
      </w:tr>
      <w:tr>
        <w:trPr>
          <w:trHeight w:val="7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ьтернативного выб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становление соответствия/Установление последова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</w:rPr>
              <w:t>На дополн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Множество элементов, находящихся в отношениях и связях друг с другом, которое образует определённую целостность, единство – это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) систем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) совокуп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) порядок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 Аксиома – это…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) положение, которое принимается без логического доказательств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) положение, которое в научном исследовании не принимается вне зависимости от того, имеет оно логические доказательства или нет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) положение, которое в научном исследовании выступает в качестве проблемы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Г) положение, которое принимается исключительно с логическими доказательствами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 Модель – это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) условный образ исследуемой системы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) требование, которому должны удовлетворять значения показателя функции полезности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) система регулятивных принципов практической или теоретической деятельности человек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 Модель – это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) условный образ исследуемой системы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) несовместный с другими вариант выбор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) иерархическая система принципов системного анализ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 Процесс – это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) упорядоченная во времени последовательность элементарных событий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) смена одного состояния другим</w:t>
            </w:r>
          </w:p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) изменение признаков объекта в пространст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26. Установите соответств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 уточнение проблемы, конкретизирующее основной замысел исследования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2 предположительное суждение о закономерной (причинной) связи явлений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тема научного исследова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гипотеза научного исследова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) предмет научного исследова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7. Установите соответств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 науки об общих законах развития природы, общества и мышления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2 науки о обществе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философски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общественны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В) техническ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Набор средств, методов и персонала для решения какой-либо задачи – это информационная ___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Задача, в которой известны все элементы и взаимосвязи между ними, называется 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Учение о принципах, формах, методах познания и преобразования действительности, применении принципов мировоззрения к процессу познания, духовному творчеству и практике, - это _________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Форма духовной деятельности людей, направленная на производство знаний о природе, обществе и самом познании, имеющая непосредственной целью постижение истины и открытие объективных законов на основе обобщения реальных фактов в их взаимосвязи, - это 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омплекс наук, в области которых ведутся исследования, это научное 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Метод научного познания, в основу которого положена процедура соединения различных элементов предмета в единое целое, называется 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Метод познания, при котором происходит перенос значения, полученного в ходе рассмотрения какого-либо одного объекта, на другой, - это ______________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 Синтез – это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) совокупность приемов и закономерностей соединения отдельных частей объекта в единое цело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) мысленное отвлечение от несущественных частных свойств и связей объекта с целью выделения существенных признаков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) умозаключение от частного к общему в некоторой гипотез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) изменение признаков объекта в пространст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 Синтез – это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) совокупность приемов и закономерностей соединения отдельных частей объекта в единое цело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) совокупность приемов и закономерностей расчленения мысленного или реального предмета исследования на составляющие его част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) выведение из общих положений определенных следствий, частных выводов от общего к частном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) исследование каких-либо процессов, явлений, систем путем построения и изучения моде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 Неуправляемый процесс – это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) процесс, характер которого не поддается изменению в нужном направлени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) процесс, который носит спонтанный характер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) процесс, который поддается изменению в нужном направлении при сознательном воздействии на них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9 Сложный теоретический или практический вопрос, требующий решения, исследования, - эт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проблем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обосновани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) алгоритм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10 Гипотеза научного исследования – это…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предположительное суждение о закономерной (причинной) связи явлени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уточнение проблемы, конкретизирующее основной замысел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) источник информации, необходимой для исследова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1 К методам теоретического исследования относят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формализация; идеализация; восхождение от абстрактного к конкретному; аксиоматический метод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эксперимент; анализ и синтез; сравнение; примитивизац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) сравнение; абстрагирование; наблюдение; идеализац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Г) смена одного состояния другим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2 К методам теоретического исследования относят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формализация; идеализация; восхождение от абстрактного к конкретному; аксиоматический метод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формализация; идеализация; наблюдение; абстрагирование; моделировани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) анализ и синтез; дедукция и индукция; абстрагирование; моделирование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Г) аксиоматический метод; эксперимент; измерение; наблюдение; сравнени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3 Индукция – эт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умозаключение от частного к общему в некоторой гипотез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исследование каких-либо процессов, явлений, систем путем построения и изучения моделе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) совокупность приемов и закономерностей соединения отдельных частей объекта в единое цело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Г) процесс, характер которого не поддается изменению в нужном направлени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4 Индукция – эт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умозаключение от частного к общему в некоторой гипотез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выведение из общих положений определенных следствий, частных выводов от общего к частном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) совокупность приемов и закономерностей расчленения мысленного или реального предмета исследования на составляющие его част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Г) мысленное отвлечение от несущественных частных свойств и связей объекта с целью выделения существенных признаков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5 Анализ – эт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совокупность приемов и закономерностей расчленения мысленного или реального предмета исследования на составляющие его част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умозаключение от частного к общему в некоторой гипотез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) исследование каких-либо процессов, явлений, систем путем построения и изучения моделе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Г) совокупность приемов и закономерностей соединения отдельных частей объекта в единое цело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6 Анализ – эт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совокупность приемов и закономерностей расчленения мысленного или реального предмета исследования на составляющие его част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выведение из общих положений определенных следствий, частных выводов от общего к частном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) мысленное отвлечение от несущественных частных свойств и связей объекта с целью выделения существенных признаков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Г) процесс, характер которого не поддается изменению в нужном направлени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7 Метод исследования – эт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способ достижения какой-либо цели, решения, задач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условный образ рассматриваемой системы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) частичный образ исследуемой системы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Г) гносеологическая модел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8 Дедукция – эт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выведение из общих положений определенных следствий, частных выводов от общего к частном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умозаключение от частного к общему в некоторой гипотез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) исследование каких-либо процессов, явлений, систем путем построения и изучения моделе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Г) совокупность приемов и закономерностей соединения отдельных частей объекта в единое цело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9 Дедукция – эт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выведение из общих положений определенных следствий, частных выводов от общего к частном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совокупность приемов и закономерностей расчленения мысленного или реального предмета исследования на составляющие его част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) мысленное отвлечение от несущественных частных свойств и связей объекта с целью выделения существенных признаков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Г) частичный образ исследуемой системы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 Управляемый процесс – эт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процесс, который поддается изменению в нужном направлении при сознательном воздействии на них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процесс, который не поддается изменению в нужном направлени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) процесс, который носит спонтанный характер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1 Формализация – эт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совокупность познавательных операций, обеспечивающая отвлечение от значения понятий и смысла выражения научной теори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умозаключение от частного к общему в некоторой гипотез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) исследование каких-либо процессов, явлений, систем путем построения и изучения моделе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Г) совокупность приемов и закономерностей соединения отдельных частей объекта в единое цело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 Формализация – эт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совокупность познавательных операций, обеспечивающая отвлечение от значения понятий и смысла выражения научной теори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выведение из общих положений определенных следствий, частных выводов от общего к частном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) совокупность приемов и закономерностей расчленения мысленного или реального предмета исследования на составляющие его част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Г) мысленное отвлечение от несущественных частных свойств и связей объекта с целью выделения существенных призна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 Установите соответ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науки об общих законах развития природы, общества и мышлен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науки о обществ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философск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общественны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техническ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 Установите соответ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науки, направленны на получение новых знаний об основных закономерностях строения, функционирования и развития человека, общества, окружающей сред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науки, направленные на применение новых знаний для достижения практических целей и решения конкретных задач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фундаментальные нау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прикладные нау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комплексные нау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 Установите соответ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определенный аспект объекта рассмотрения, который подвергается детальному и подробному исследованию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краткая и точная формулировка того, что автор намеревается сделать в рамках исследован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предмет научного исследо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цель научного исследо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гипотеза научного иссле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. Установите соответ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науки о природ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науки, занимающиеся решением технологических, инженерных, экономических и иных проблем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естественны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техническ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) обществен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. Установите соответ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временное предположение для систематизации имеющегося фактического материал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способ исследования, последовательность деятельности в исследовани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рабочая гипотеза исследо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метод научного исследо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цель научного иссле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. Установите соответ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система последовательных действий, модель исследован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то, на что направлено исследовани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методика научного исследо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объект научного исследо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цель научного иссле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. Установите соответ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диалектический и метафизический методы система последовательных действий, модель исследован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наблюдение, эксперимент и сравнени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философские метод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эмпирические методы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частнонаучные мет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Метод научного познания, основанный на изучении каких-либо объектов посредством их моделей, называется _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Метод научного познания, который заключается в переходе от некоторых общих посылок к частным результатам, следствиям, - это _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Система знаний о природе, обществе и мышлении, накопленных человечеством в ходе общественно-исторической жизни, которая представляет собой особую целенаправленную деятельность по производству новых, объективных знаний – это 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Науки о природе называются ______________…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Науки об обществе называются _______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8 Целенаправленное познание, результаты которого выступают в виде системы понятий, законов и теорий, называется научное 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Науки, занимающиеся решением технологических, инженерных, экономических и иных проблем, называются ___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Науки об общих законах развития природы, общества и мышления называются ___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Метод изучение предметов, связанный с их восприятием посредством органов чувств, - это ______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Метод исследования, основанный на активном целенаправленном вмешательстве в протекание изучаемого процесса – это__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Метод исследования, выраженный в выделении черт сходства или различия изучаемых объектов – это их __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Положение, которое в науке принимается без логического доказательства, - это __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овокупность взаимосвязанных данных, организованных по определенным правилам, называется информационной 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Организованная совокупность знаний, относящихся к какой-нибудь предметной области, называется ______________ знаний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Всякого рода практическая активность, направленная на достижение определенной цели – это 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Материальный объект с зафиксированной на нем информацией в виде текста, звукозаписи или изображения, предназначенный для передачи во времени и пространстве в целях хранения и общественного использования, представляет собой 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Совокупность документов, оформленная по единым правилам, называется 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Система создания, интерпретации, передачи, приема и архивирования документов, а также контроля за их исполнением и защиты от несанкционированного доступа – это 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Промежуток времени от создания и использования объекта/предмета и заканчивая моментом ее полного выхода из употребления/исчезновения, называют его жизненным _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Результат интеллектуальных действий индивидуума в ходе научного исследования – это новые 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 Знания о совокупности процедур, возможных действий над объектом, позволяющие получить новые знания о предметной области, называются __________________ 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Знания, сведения о некоторых понятиях, их признаках, свойствах, характеристиках, об отношениях между понятиями, называются ____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Научная процедура присвоения чисел предметам или явлениям согласно некоторой системе правил, называется ___________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Совокупность приемов, операций и способов теоретического познания и практического преобразования действительности при достижении определенных результатов, называется научным __________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3 Сравнение – эт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) установление сходства и различия предметов, явлений, объектов умозаключение от частного к общему в некоторой гипотез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) исследование каких-либо процессов, явлений, систем путем построения и изучения модел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) совокупность приемов и закономерностей соединения отдельных частей объекта в единое цело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4 Сравнение – эт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) установление сходства и различия предметов, явлений, объектов умозаключение от частного к общему в некоторой гипотез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) выведение из общих положений определенных следствий, частных выводов от общего к частн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) совокупность приемов и закономерностей расчленения мысленного или реального предмета исследования на составляющие его ча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) мысленное отвлечение от несущественных частных свойств и связей объекта с целью выделения существенных признак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 Аксиоматический метод – эт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А) когда ряд утверждений принимается без доказательств, а все остальные знания выводятся по определенным логическим правилам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) умозаключение от частного к общему в некоторой гипотез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) исследование каких-либо процессов, явлений, систем путем построения и изучения моделей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) совокупность приемов и закономерностей соединения отдельных частей объекта в единое це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. Установите соответствия</w:t>
            </w:r>
          </w:p>
          <w:p>
            <w:pPr>
              <w:pStyle w:val="Normal"/>
              <w:ind w:left="42" w:hanging="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целенаправленное изучение предметов, которое опирается в основном на данные органов чувств (ощущение, восприятие, представление) </w:t>
            </w:r>
          </w:p>
          <w:p>
            <w:pPr>
              <w:pStyle w:val="Normal"/>
              <w:ind w:left="42" w:hanging="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активное и целенаправленное вмешательство в протекание изучаемого процесса </w:t>
            </w:r>
          </w:p>
          <w:p>
            <w:pPr>
              <w:pStyle w:val="Normal"/>
              <w:ind w:left="42" w:hanging="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) наблюдение </w:t>
            </w:r>
          </w:p>
          <w:p>
            <w:pPr>
              <w:pStyle w:val="Normal"/>
              <w:ind w:left="42" w:hanging="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эксперимент</w:t>
            </w:r>
          </w:p>
          <w:p>
            <w:pPr>
              <w:pStyle w:val="Normal"/>
              <w:spacing w:before="0" w:after="160"/>
              <w:ind w:left="42" w:hanging="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  срав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7 Сфера исследовательской деятельности, направленная на получение новых знаний о природе, обществе, мышлении, - это _______________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8 Совокупность взаимосвязанных данных, организованных и упорядоченных по определенным правилам, образует ____________ данны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9 Множество элементов, находящихся в отношениях и связях друг с другом, которое образует определенную целостность, единство, называется ____________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0 Совокупность условий, создающих соответствующую обстановку, состояние, положение, в которых необходимо действовать, - это __________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 шт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22:00Z</dcterms:created>
  <dc:creator>Asus</dc:creator>
  <dc:description/>
  <cp:keywords/>
  <dc:language>en-US</dc:language>
  <cp:lastModifiedBy>Сергей Сухинин</cp:lastModifiedBy>
  <dcterms:modified xsi:type="dcterms:W3CDTF">2023-10-19T19:36:00Z</dcterms:modified>
  <cp:revision>53</cp:revision>
  <dc:subject/>
  <dc:title>Карта тестовых заданий</dc:title>
</cp:coreProperties>
</file>